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TO PROGRAM TO PRINT SUM OF NEGATIVE NUMBERS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SUM OF POSITIVE EVEN NUMBERS,SUM OF POSITIVE ODD NUMBER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FROM A LIST OF NUMBERS ENTERED BY THE USER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THE LIST TERMINATES WHEN THE NUMBER ENTERED IS ZERO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num,sumneg,sumeven,sumodd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sumneg=sumeven=sumodd=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do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\nEnter a number(0 to terminate): 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in&gt;&gt;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if(num&lt;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sumneg+=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else if(num%2==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sumeven+=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sumodd+=n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while(num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Sum of negative numbers = "&lt;&lt;sumneg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Sum of positive even numbers = "&lt;&lt;sumeve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Sum of positive odd numbers = " &lt;&lt;sumodd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3:00Z</dcterms:created>
  <dc:creator>gagan</dc:creator>
  <dc:description/>
  <cp:keywords/>
  <dc:language>en-US</dc:language>
  <cp:lastModifiedBy>gagan</cp:lastModifiedBy>
  <dcterms:modified xsi:type="dcterms:W3CDTF">2008-09-15T15:24:00Z</dcterms:modified>
  <cp:revision>1</cp:revision>
  <dc:subject/>
  <dc:title>//WAP TO PROGRAM TO PRINT SUM OF NEGATIVE NUMBERS,</dc:title>
</cp:coreProperties>
</file>